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2131241984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47348941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1664737853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5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778959890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726369523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64112328" r:id="rId33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366668835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964990143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890587623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008721592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955432825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253267944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715851898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1902385049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368365919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834961876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812130756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74196393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1257382888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374474545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814468493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1758766497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oleObject" Target="embeddings/oleObject22.bin"/><Relationship Id="rId66" Type="http://schemas.openxmlformats.org/officeDocument/2006/relationships/image" Target="media/image6.wmf"/><Relationship Id="rId67" Type="http://schemas.openxmlformats.org/officeDocument/2006/relationships/header" Target="head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<Relationship Id="rId7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7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3:07:00Z</dcterms:modified>
  <cp:revision>2</cp:revision>
  <dc:subject/>
  <dc:title>Daños</dc:title>
</cp:coreProperties>
</file>